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  <w:szCs w:val="24"/>
              </w:rPr>
              <w:t>17EC306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EMBEDDED LINUX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781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Turnaround Time and Weighed Turnaround Time and their Average Value for the following process using Round Robin (RR) Preemptive Scheduling.                                         </w:t>
            </w:r>
          </w:p>
          <w:tbl>
            <w:tblPr>
              <w:tblStyle w:val="TableGrid"/>
              <w:tblW w:w="508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572"/>
              <w:gridCol w:w="605"/>
              <w:gridCol w:w="847"/>
              <w:gridCol w:w="605"/>
              <w:gridCol w:w="725"/>
              <w:gridCol w:w="725"/>
            </w:tblGrid>
            <w:tr>
              <w:trPr>
                <w:trHeight w:val="247" w:hRule="atLeast"/>
              </w:trPr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Process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P1</w:t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P2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P3</w:t>
                  </w:r>
                </w:p>
              </w:tc>
              <w:tc>
                <w:tcPr>
                  <w:tcW w:w="72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P4</w:t>
                  </w:r>
                </w:p>
              </w:tc>
              <w:tc>
                <w:tcPr>
                  <w:tcW w:w="72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P5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Arrival tim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</w:t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72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</w:t>
                  </w:r>
                </w:p>
              </w:tc>
              <w:tc>
                <w:tcPr>
                  <w:tcW w:w="72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3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57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Service time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84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  <w:tc>
                <w:tcPr>
                  <w:tcW w:w="60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</w:p>
              </w:tc>
              <w:tc>
                <w:tcPr>
                  <w:tcW w:w="72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</w:t>
                  </w:r>
                </w:p>
              </w:tc>
              <w:tc>
                <w:tcPr>
                  <w:tcW w:w="72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cheduling algorithm which meets the deadl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some situations, a change in the state of one process may cause a change in the state of another process. Describe all the Process States and State Transi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files storage system in a single rooted and hierarchical system format in Linux  RTO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escribe how the various kernel subsystems are started and narrate how Linux gives control to the user spa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brief outline of  Distributions of Linu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Bootstrapping Process in embedded Linux when the RTOS is load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Serial Driver which is tightly coupled with the TTY            Subsystem.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methods used for handling the Interrupt Management in Embedded Linu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Discuss a generic application porting roadmap from a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RTOS to embedded Linu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embedded linux and desktop linux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9F6CDB9-2807-4C3E-8383-BAAEA6D8143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1</Pages>
  <Words>236</Words>
  <Characters>1347</Characters>
  <CharactersWithSpaces>158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3:09:00Z</dcterms:created>
  <dc:creator>Ku</dc:creator>
  <dc:description/>
  <dc:language>en-US</dc:language>
  <cp:lastModifiedBy>staff</cp:lastModifiedBy>
  <cp:lastPrinted>2018-02-03T04:50:00Z</cp:lastPrinted>
  <dcterms:modified xsi:type="dcterms:W3CDTF">2018-05-08T10:52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